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 Jill Robins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0/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August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am I trying to do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 comic life to publish children’s stories, from ‘at the beach’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ldren were excited to see themselves and their stories – shared with each other and parents reinforced their effor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next? Glue into portfolios, when display off wal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August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 photos from beach to create an oral record of what the children were do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erred photos to comic life, but didn’t take speech bubbles out from previous exercise (dumb) Will realise next time I couldn’t do it afterwards!  Photos not clear, taken from comic life -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children spoke about what they were doing in the photo.  Many of the children need much practise at speaking ‘off the cuff’ with fluency.  The children worked 1-1 with me recording while the rest were quietly, profitably, employed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next?  Do more – worms done in class with rest working and individual child at my desk.  Worked reasonably well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0/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1-9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imming – set goals with children.  Type up using comic life.  Photo children at pool doing activi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oked at pictures with the children and asked was their own goal achieved – of class and individual children.  “Yes I did it” Children told whether they felt they’d achieved their goal. (Photo of individual children in action at pool alongside goal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ested and focused on photos/results.  Much talking by children and adults coming in in the mor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1:06:00Z</dcterms:created>
  <dc:creator>Ministry of Education</dc:creator>
  <dc:description/>
  <dc:language>en-US</dc:language>
  <cp:lastModifiedBy>Office</cp:lastModifiedBy>
  <dcterms:modified xsi:type="dcterms:W3CDTF">2010-09-23T21:28:00Z</dcterms:modified>
  <cp:revision>6</cp:revision>
  <dc:subject/>
  <dc:title>Name :</dc:title>
</cp:coreProperties>
</file>